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RDEN TO TABLE -  EAST TAMAKI PRIMARY SCHOOL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RECIPE :  </w:t>
      </w:r>
      <w:r>
        <w:rPr>
          <w:b/>
          <w:sz w:val="28"/>
          <w:szCs w:val="28"/>
        </w:rPr>
        <w:t>ORANGE AND POPPY SEED LOAF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sourced from Donna Hay</w:t>
      </w:r>
    </w:p>
    <w:p>
      <w:pPr>
        <w:pStyle w:val="Normal"/>
        <w:rPr/>
      </w:pPr>
      <w:r>
        <w:rPr>
          <w:b/>
          <w:sz w:val="24"/>
          <w:szCs w:val="24"/>
        </w:rPr>
        <w:t xml:space="preserve">EQUIPMENT NEEDED </w:t>
      </w:r>
      <w:r>
        <w:rPr>
          <w:sz w:val="24"/>
          <w:szCs w:val="24"/>
        </w:rPr>
        <w:t xml:space="preserve">:   wooden spoon,  non-stick baking paper,  5 cup capacity loaf tin,  measuring spoons, sieve, grater, knife and chopping board, bamboo skewer, non-stick fry pan, mixing bowl – medium size, spatula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ES :</w:t>
      </w:r>
      <w:r>
        <w:rPr>
          <w:sz w:val="24"/>
          <w:szCs w:val="24"/>
        </w:rPr>
        <w:t xml:space="preserve">   6 - 8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NGREDIENTS :   </w:t>
        <w:tab/>
      </w:r>
      <w:r>
        <w:rPr>
          <w:sz w:val="24"/>
          <w:szCs w:val="24"/>
        </w:rPr>
        <w:t>125 g butter, softened</w:t>
        <w:tab/>
        <w:tab/>
        <w:tab/>
        <w:t>½ cup caster sugar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</w:t>
        <w:tab/>
        <w:t xml:space="preserve"> 2 eggs</w:t>
        <w:tab/>
        <w:tab/>
        <w:tab/>
        <w:tab/>
        <w:tab/>
        <w:tab/>
        <w:t>2teaspoon poppy seeds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ab/>
        <w:tab/>
        <w:t xml:space="preserve">  </w:t>
        <w:tab/>
        <w:t>1 Tablespoon finely grated orange rind</w:t>
        <w:tab/>
        <w:t>1 cup self-raising flour, sifted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¼ cup milk</w:t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orange syrup:</w:t>
        <w:tab/>
        <w:t>1 cup caster sugar</w:t>
        <w:tab/>
        <w:tab/>
        <w:tab/>
        <w:tab/>
        <w:t>½ cup water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 orange, thinly sliced</w:t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METHOD : 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eheat oven to 160˚C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lace the butter and sugar in a mixing bowl and beat till light and creamy with a wooden spoon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Add the eggs, one at a time,  beating well after each addition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dd the poppy seeds, orange rind, milk and flour and beat till just combined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poon the mixture into a lightly greased 5 cup-capacity loaf tin lined with non-stick baking paper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ake for 50minutes or until golden and cooked when tested with a skewer,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ile the cake is baking, make the orange syrup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lace the sugar and water in a non-stick fry pan over medium heat and stir until the sugar dissolve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dd the orange and cook for 10 minute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et aside and allow to cool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Top the loaf with orange slices and pour over the syrup to serv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9:31:00Z</dcterms:created>
  <dc:creator>Jiuan Jiuan Kok</dc:creator>
  <dc:description/>
  <cp:keywords/>
  <dc:language>en-US</dc:language>
  <cp:lastModifiedBy>john  wilson</cp:lastModifiedBy>
  <dcterms:modified xsi:type="dcterms:W3CDTF">2010-10-30T09:31:00Z</dcterms:modified>
  <cp:revision>2</cp:revision>
  <dc:subject/>
  <dc:title/>
</cp:coreProperties>
</file>